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31670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51833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7025965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046826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